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822 by fatri@turing.u-strasbg.FR [Fatri Moham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fatc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8 Ja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TCA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tri Mohamed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sum : #D1E  Bytes : 1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ll say 'Yet another calendar program ?', this one is c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mmands : CAL and 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displays the current month and a menu ba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[CURR ] [MON- ] [MON+ ] [YEAR-] [YEAR+] [EX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  :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-  : previou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+  :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- : previou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+ :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: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takes two reals from the stack ( the month and the year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corresponding mon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s that can be displayed range from Nov 1582 to Dec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'll find this library cute a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Detlef Muller for his great RPL48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reeware, so feel free to do anything you wa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ARNING : Thought this library works fine on my HP48 Rev 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 cannot guarantee it would work on another ROM Rev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r can I be taken for responsible for any kind of damage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 however tested it seriously and didn't notice any bug     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? Feel free to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ri. ( fatri@turing.u-strasbg.fr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